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631"/>
        <w:gridCol w:w="196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V kwartał 2019 roku z postępu rzeczowo-finansowego projektu informatycznego pn. „System Informacji Przestrzennej Administracji Morskiej (SIPAM)” (wnioskodawca – Minister Gospodarki Morskiej i Żeglugi Śródlądowej, beneficjent – Ministerstwo Gospodarki Morskiej i Żeglugi Śródlądowej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 kolumnie „Wartość środków wydatkowanych” w zakresie wskaźnika nr 3 „..należy podać % wartość wydatkowanych kwalifikowalnych poniesionych w projekcie w stosunku do wartości umowy/porozumienia o dofinansowanie w części środków kwalifikowalnych”. Zgodnie z informacją przekazaną przez CPPC wartość wynosi 75,86%. W raporcie beneficjent wskazał 0,04%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Zwara Wioletta</cp:lastModifiedBy>
  <dcterms:modified xsi:type="dcterms:W3CDTF">2020-01-22T08:57:00Z</dcterms:modified>
  <cp:revision>256</cp:revision>
  <dc:subject/>
  <dc:title/>
</cp:coreProperties>
</file>